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cs="Calibri"/>
          <w:sz w:val="32"/>
          <w:szCs w:val="32"/>
        </w:rPr>
      </w:pPr>
      <w:r>
        <w:rPr>
          <w:rStyle w:val="StrongEmphasis"/>
          <w:rFonts w:cs="Calibri"/>
          <w:sz w:val="32"/>
          <w:szCs w:val="32"/>
        </w:rPr>
        <w:t>Interviewing Equality and Diversity managers in UK Higher Education: a reflection on the use of email interviews.</w:t>
      </w:r>
    </w:p>
    <w:p>
      <w:pPr>
        <w:pStyle w:val="Normal"/>
        <w:jc w:val="both"/>
        <w:rPr>
          <w:rStyle w:val="StrongEmphasis"/>
          <w:rFonts w:cs="Calibri"/>
          <w:sz w:val="28"/>
          <w:szCs w:val="28"/>
        </w:rPr>
      </w:pPr>
      <w:r>
        <w:rPr/>
      </w:r>
    </w:p>
    <w:p>
      <w:pPr>
        <w:pStyle w:val="Normal"/>
        <w:jc w:val="both"/>
        <w:rPr/>
      </w:pPr>
      <w:r>
        <w:rPr>
          <w:rStyle w:val="StrongEmphasis"/>
          <w:rFonts w:cs="Calibri"/>
          <w:sz w:val="28"/>
          <w:szCs w:val="28"/>
        </w:rPr>
        <w:t xml:space="preserve">Kinge, J. University of East Anglia, Sang, K. </w:t>
      </w:r>
      <w:r>
        <w:rPr>
          <w:rFonts w:eastAsia="Times New Roman" w:cs="Calibri"/>
          <w:b/>
          <w:bCs/>
          <w:sz w:val="28"/>
          <w:szCs w:val="28"/>
          <w:lang w:eastAsia="en-GB"/>
        </w:rPr>
        <w:t>Heriot-Watt University</w:t>
      </w:r>
      <w:r>
        <w:rPr>
          <w:rStyle w:val="StrongEmphasis"/>
          <w:rFonts w:cs="Calibri"/>
          <w:sz w:val="28"/>
          <w:szCs w:val="28"/>
        </w:rPr>
        <w:t>, Sayce, S. University of East Anglia and Joy, S. University of East Anglia</w:t>
      </w:r>
    </w:p>
    <w:p>
      <w:pPr>
        <w:pStyle w:val="Normal"/>
        <w:jc w:val="both"/>
        <w:rPr>
          <w:rStyle w:val="StrongEmphasis"/>
          <w:rFonts w:cs="Calibri"/>
          <w:sz w:val="28"/>
          <w:szCs w:val="28"/>
        </w:rPr>
      </w:pPr>
      <w:r>
        <w:rPr/>
      </w:r>
    </w:p>
    <w:p>
      <w:pPr>
        <w:pStyle w:val="Normal"/>
        <w:jc w:val="both"/>
        <w:rPr>
          <w:rStyle w:val="StrongEmphasis"/>
          <w:rFonts w:cs="Calibri"/>
        </w:rPr>
      </w:pPr>
      <w:r>
        <w:rPr>
          <w:rStyle w:val="StrongEmphasis"/>
          <w:rFonts w:cs="Calibri"/>
        </w:rPr>
        <w:t>Abstract</w:t>
      </w:r>
    </w:p>
    <w:p>
      <w:pPr>
        <w:pStyle w:val="Normal"/>
        <w:jc w:val="both"/>
        <w:rPr/>
      </w:pPr>
      <w:r>
        <w:rPr/>
        <w:t xml:space="preserve">The use of in-depth email interviewing is rapidly increasing and Meho (2006) confirmed the suitability of email for conducting qualitative interviews.   In particular there is a growing interest in its methodological development as a form of qualitative enquiry in organisational research (James and Busher, 2006). Email interviewing facilitates in-depth reflection and provides the opportunity for respondents to explore and review their insights to develop a narrative, “creating a form of enriched interview” (James and Busher, 2006:406).  Despite the methodology challenges surrounding its use, there is still a need to understand in what circumstances the method is most effective. This paper reports on our experiences of conducting email interviews with equality and diversity managers working in UK higher education. The paper begins by outlining the current thinking on the use of the internet to conduct interviews; in particular we refer to previous studies which have outlined the barriers and facilitators to this approach. Using a reflective diary from one member of the research team, the authors of this paper comment on their feelings towards this approach. Preliminary findings suggest that the approach may be useful for reaching equality and diversity managers. Each member of the team experienced differing levels of comfort with the approach. We suggest that familiarity with social networking may facilitate researchers’ comfort with developing relationships with interviewees via email. The paper also notes that the use of email interviewing allows for a degree of flexibility which may hinder a project, for example, periods of annual leave and emails not being checked. We conclude by proposing a list of recommendations for those considering this approach and highlight the lessons learnt from our experiences. </w:t>
      </w:r>
      <w:r>
        <w:br w:type="page"/>
      </w:r>
    </w:p>
    <w:p>
      <w:pPr>
        <w:pStyle w:val="Normal"/>
        <w:jc w:val="both"/>
        <w:rPr/>
      </w:pPr>
      <w:r>
        <w:rPr>
          <w:rStyle w:val="StrongEmphasis"/>
          <w:rFonts w:cs="Calibri"/>
          <w:sz w:val="32"/>
          <w:szCs w:val="32"/>
        </w:rPr>
        <w:t>Interviewing Equality and Diversity managers in UK Higher Education: a reflection on the use of email interviews.</w:t>
      </w:r>
    </w:p>
    <w:p>
      <w:pPr>
        <w:pStyle w:val="Normal"/>
        <w:jc w:val="both"/>
        <w:rPr/>
      </w:pPr>
      <w:r>
        <w:rPr>
          <w:rStyle w:val="StrongEmphasis"/>
          <w:rFonts w:cs="Calibri"/>
        </w:rPr>
        <w:t>Abstract</w:t>
      </w:r>
    </w:p>
    <w:p>
      <w:pPr>
        <w:pStyle w:val="Normal"/>
        <w:jc w:val="both"/>
        <w:rPr/>
      </w:pPr>
      <w:r>
        <w:rPr/>
        <w:t xml:space="preserve">The use of in-depth email interviewing is rapidly increasing and Meho (2006) confirmed the suitability of email for conducting qualitative interviews.   In particular there is a growing interest in its methodological development as a form of qualitative enquiry in organisational research (James and Busher, 2006). Email interviewing facilitates in-depth reflection and provides the opportunity for respondents to explore and review their insights to develop a narrative, “creating a form of enriched interview” (James and Busher, 2006:406).  Despite the methodology challenges surrounding its use, there is still a need to understand in what circumstances the method is most effective. This paper reports on our experiences of conducting email interviews with equality and diversity managers working in UK higher education. The paper begins by outlining the current thinking on the use of the internet to conduct interviews; in particular we refer to previous studies which have outlined the barriers and facilitators to this approach. Using a reflective diary from one member of the research team, the authors of this paper comment on their feelings towards this approach. Preliminary findings suggest that the approach may be useful for reaching equality and diversity managers. Each member of the team experienced differing levels of comfort with the approach. We suggest that familiarity with social networking may facilitate researchers’ comfort with developing relationships with interviewees via email. The paper also notes that the use of email interviewing allows for a degree of flexibility which may hinder a project, for example, periods of annual leave and emails not being checked. We conclude by proposing a list of recommendations for those considering this approach and highlight the lessons learnt from our experiences. </w:t>
      </w:r>
    </w:p>
    <w:p>
      <w:pPr>
        <w:pStyle w:val="Normal"/>
        <w:rPr>
          <w:b/>
          <w:b/>
        </w:rPr>
      </w:pPr>
      <w:r>
        <w:rPr>
          <w:b/>
        </w:rPr>
        <w:t>Introduction</w:t>
      </w:r>
    </w:p>
    <w:p>
      <w:pPr>
        <w:pStyle w:val="Normal"/>
        <w:rPr/>
      </w:pPr>
      <w:r>
        <w:rPr/>
        <w:t xml:space="preserve">In the light of the significant changes affecting the UK Higher Education Sector, this study explored what it means to be an Equality and Diversity practitioner in this changing university context.  The purpose of the research was to understand the experiences and identities of these players and how this impacted on their role and what specific challenges they face.  </w:t>
      </w:r>
    </w:p>
    <w:p>
      <w:pPr>
        <w:pStyle w:val="Normal"/>
        <w:rPr/>
      </w:pPr>
      <w:r>
        <w:rPr/>
        <w:t xml:space="preserve">In order to facilitate this research aim the researchers decided to use online interviewing as a data collection method. Specifically, email was used to interview participants, the intention was to engage these practitioners in a manner that was the least disruptive to their work schedules and workload, thus allowing for the flexibility of this particular method to be used to its full effect.  </w:t>
      </w:r>
    </w:p>
    <w:p>
      <w:pPr>
        <w:pStyle w:val="Normal"/>
        <w:rPr/>
      </w:pPr>
      <w:r>
        <w:rPr/>
        <w:t xml:space="preserve">The method appealed as a way of providing the time, space and flexibility and was also used for practical reasons. As James (2007) argues despite the challenges that it can bring, it provides the opportunity as a method for increasing reflexivity. In other words, providing respondents and the research team with the time and space to reflect upon and learn from experiences. </w:t>
      </w:r>
    </w:p>
    <w:p>
      <w:pPr>
        <w:pStyle w:val="Normal"/>
        <w:rPr/>
      </w:pPr>
      <w:r>
        <w:rPr/>
        <w:t xml:space="preserve">However despite these benefits, the experience of using the method did not always live up to expectations – this paper reflects on the experiences of the research team as they experimented with using email interviewing for the first time.  The paper begins by outlining the use of the internet to collect qualitative data. It then moves to a description of the study in question and how the research team evaluated their own experiences of using this approach. The paper concludes by identifying the lessons learned. </w:t>
      </w:r>
    </w:p>
    <w:p>
      <w:pPr>
        <w:pStyle w:val="Normal"/>
        <w:rPr>
          <w:b/>
          <w:b/>
        </w:rPr>
      </w:pPr>
      <w:r>
        <w:rPr>
          <w:b/>
        </w:rPr>
      </w:r>
    </w:p>
    <w:p>
      <w:pPr>
        <w:pStyle w:val="Normal"/>
        <w:rPr>
          <w:b/>
          <w:b/>
        </w:rPr>
      </w:pPr>
      <w:r>
        <w:rPr>
          <w:b/>
        </w:rPr>
        <w:t>Review of literature</w:t>
      </w:r>
    </w:p>
    <w:p>
      <w:pPr>
        <w:pStyle w:val="Normal"/>
        <w:rPr/>
      </w:pPr>
      <w:r>
        <w:rPr/>
        <w:t>Meho’s (2006) review of the literature suggests email interviewing is a viable method for qualitative research and confirms the suitability of email for conducting qualitative interviews.   In particular, there is a growing interest in its methodological development as a form of qualitative enquiry in educational research (including in Higher Education) and organisational research. For example, James and Busher’s (2006) study of academics' professional experiences and identities considered the use of telephone interviews as a way of accessing hard to reach participants but because quality of the data was of utmost importance it was dismissed as an alternative.  Email interviewing can facilitate in-depth reflection, providing the opportunity for respondents to explore and review their insights to develop a narrative, “</w:t>
      </w:r>
      <w:r>
        <w:rPr>
          <w:i/>
        </w:rPr>
        <w:t>creating a form of enriched interview</w:t>
      </w:r>
      <w:r>
        <w:rPr/>
        <w:t xml:space="preserve">” (James and Busher, 2006:406).  </w:t>
      </w:r>
    </w:p>
    <w:p>
      <w:pPr>
        <w:pStyle w:val="Normal"/>
        <w:rPr/>
      </w:pPr>
      <w:r>
        <w:rPr/>
        <w:t xml:space="preserve">On the other hand, Illingworth (2001) argues that online research should not be seen as an easy option and it is not necessarily useful for all research. So under what circumstances is this method most effective?  Coomber (1997 cited in Illingworth, 2001) argues that the use and effectiveness of online research is dependent on who and what is being researched.  Nevertheless the internet could provide a richer form of interaction between the researcher and the respondents (ibid :5).  </w:t>
      </w:r>
    </w:p>
    <w:p>
      <w:pPr>
        <w:pStyle w:val="Normal"/>
        <w:rPr/>
      </w:pPr>
      <w:r>
        <w:rPr/>
        <w:t>From a philosophical perspective email interviewing could be seen to be in line with a participative research approach which ensures that participants' voice is heard, generating narratives of participants’ experiences of being an EO officer in their own words.  As James and Busher highlights (2006:10) “</w:t>
      </w:r>
      <w:r>
        <w:rPr>
          <w:i/>
        </w:rPr>
        <w:t>using an email as an alternative interview site gave the academics a voice, and a context in which to explore how they saw themselves</w:t>
      </w:r>
      <w:r>
        <w:rPr/>
        <w:t xml:space="preserve">”.   As such, email (or internet) interviewing can be useful for projects which are motivated by feminist methodological concerns, namely as a mode of empowerment for both the respondent and the researcher (Illingworth, 2001). </w:t>
      </w:r>
    </w:p>
    <w:p>
      <w:pPr>
        <w:pStyle w:val="Normal"/>
        <w:rPr/>
      </w:pPr>
      <w:r>
        <w:rPr/>
        <w:t xml:space="preserve">Lebesco (2004, cited in James and Busher, 2006) found that a collaborative approach helped to develop a relationship with participants, arguing that building a rapport is important if the researcher wants to gain their trust and get them to open up and share their thoughts. Participants have control and drive the conversation – as with other qualitative methods, it is their voice that is important to capture.  </w:t>
      </w:r>
    </w:p>
    <w:p>
      <w:pPr>
        <w:pStyle w:val="Normal"/>
        <w:rPr/>
      </w:pPr>
      <w:r>
        <w:rPr/>
      </w:r>
    </w:p>
    <w:p>
      <w:pPr>
        <w:pStyle w:val="Normal"/>
        <w:rPr/>
      </w:pPr>
      <w:r>
        <w:rPr/>
        <w:t xml:space="preserve">The literature reports a number of benefits of using email interviewing for research purposes (Seymour, 2001; Meho, 2006, James, 2007). In particular, cost and efficiency are key advantages of this method. For example, email interviewing enables more than one participant to be interviewed at a time. It also saves on transcription costs as participant’s responses are already recorded.  In addition, the use of email interviewing means that participants who are geographically difficult to reach for face to face interviews and those who are unable to travel can be reached by this method. Studies also highlight issues with the quality of the data gained from the method that illustrate both the benefits and disadvantages of the method. Curasi (2001, cited in Meho, 2006; Illingworth, 2001 ) both suggest that data quality is in part dependent on both participant and researcher and in particular on the latter’s skills in online interviewing. For example, short and very precise responses could signify a lack of competence or experience with the method.  Illingworth (2001) in particular draws attention to the ability of the researcher to establish a rapport and trust with the participant as a potential barrier to securing quality data. </w:t>
      </w:r>
    </w:p>
    <w:p>
      <w:pPr>
        <w:pStyle w:val="Normal"/>
        <w:rPr/>
      </w:pPr>
      <w:r>
        <w:rPr/>
        <w:t>James (2007) and Meho (2006) both consider the challenges posed by the use of email interviewing which focus around the nature of online communication (such as the absence of non-verbal cues) and the quality of the data that it yields. (See Meho (2006) for a review of the advantages and disadvantages of the method).It is recognised that despite these challenges, the method provides an important opportunity for increasing reflexivity by providing the time and space for participants to construct their stories and reflect on and learn from their experiences. Specifically, Meho (2006) argues that the challenges faced in email interviewing are surmountable and suggests some guidelines on how to overcome these effectively.  These guidelines were used to inform the interview instructions and schedule.</w:t>
      </w:r>
    </w:p>
    <w:p>
      <w:pPr>
        <w:pStyle w:val="Normal"/>
        <w:rPr/>
      </w:pPr>
      <w:r>
        <w:rPr/>
        <w:t xml:space="preserve">In summary, despite a number of challenges posed by email interviewing, the approach shows promise for projects which aim to enable respondents to express their experiences and perspectives while retaining reflexivity. It is also a useful approach for projects which are short of financial resources as our study will show. </w:t>
      </w:r>
    </w:p>
    <w:p>
      <w:pPr>
        <w:pStyle w:val="Normal"/>
        <w:rPr>
          <w:b/>
          <w:b/>
        </w:rPr>
      </w:pPr>
      <w:r>
        <w:rPr>
          <w:b/>
        </w:rPr>
      </w:r>
    </w:p>
    <w:p>
      <w:pPr>
        <w:pStyle w:val="Normal"/>
        <w:rPr>
          <w:b/>
          <w:b/>
        </w:rPr>
      </w:pPr>
      <w:r>
        <w:rPr>
          <w:b/>
        </w:rPr>
        <w:t>The study</w:t>
      </w:r>
    </w:p>
    <w:p>
      <w:pPr>
        <w:pStyle w:val="Normal"/>
        <w:rPr/>
      </w:pPr>
      <w:r>
        <w:rPr/>
        <w:t xml:space="preserve">The study reported on here aimed to understand how equality and diversity managers in UK higher education perceived their roles. The use of email interviews rather than face to face or telephone interviews was largely pragmatic. The current study was a pilot study which was conducted without funding. As such transcription of interviews would have been impossible. During the planning phase of the project the research team met with our own institution's equality and diversity manager who felt those in such positions would probably be too busy to commit to scheduled interviews. Email interviewing would enable participants to respond to emails at times which were convenient for them. </w:t>
      </w:r>
    </w:p>
    <w:p>
      <w:pPr>
        <w:pStyle w:val="Normal"/>
        <w:rPr/>
      </w:pPr>
      <w:r>
        <w:rPr/>
        <w:t xml:space="preserve">Participants were recruited using the email list of the national organisation for higher education equality and diversity managers in the UK. Two open calls for participants were sent to the list with a total of 12 interviewees completing the interview schedule. While the exact response rate is not known, there are a total of 115 universities in the UK (Universities UK, 2012) suggesting that we had a response rate of approximately 10%. Interviews took place over the summer period of 2011. Each potential participant who expressed interest was emailed further details of the project, a consent form and details of the research team member who would be their personal contact for the project. Once the consent forms had been returned the participants were sent the first set of interview questions which collected background details. Once these had been returned, the second set of questions were sent, followed by the third set of questions. If responses had not been returned within several weeks, a follow up email was sent. Once all responses had been received the participant's personal contact read the responses and sent a set of follow up questions. A total of 12 participants completed all sections of the interview schedule. The resulting interview 'transcripts' were analysed to identify emerging themes from the data (to be presented as a separate paper at the conference). </w:t>
      </w:r>
    </w:p>
    <w:p>
      <w:pPr>
        <w:pStyle w:val="Normal"/>
        <w:rPr>
          <w:b/>
          <w:b/>
        </w:rPr>
      </w:pPr>
      <w:r>
        <w:rPr>
          <w:b/>
        </w:rPr>
      </w:r>
    </w:p>
    <w:p>
      <w:pPr>
        <w:pStyle w:val="Normal"/>
        <w:rPr>
          <w:b/>
          <w:b/>
        </w:rPr>
      </w:pPr>
      <w:r>
        <w:rPr>
          <w:b/>
        </w:rPr>
        <w:t>Method</w:t>
      </w:r>
    </w:p>
    <w:p>
      <w:pPr>
        <w:pStyle w:val="Normal"/>
        <w:rPr/>
      </w:pPr>
      <w:r>
        <w:rPr/>
        <w:t xml:space="preserve">This paper reports on the research team's experiences of using email based interviews. An approach which none of the team had used before. Using reflective research diaries and notes from team meetings we identify the four team members' feelings towards the approach, in particular what we thought was successful about the project and what the challenges were of using such an approach. This section begins by briefly discussing the use of reflective diaries in qualitative research. </w:t>
      </w:r>
    </w:p>
    <w:p>
      <w:pPr>
        <w:pStyle w:val="Normal"/>
        <w:rPr/>
      </w:pPr>
      <w:r>
        <w:rPr/>
        <w:t xml:space="preserve">Reflexive diaries have been used by a number of researchers to explore their responses to the research process (see for example, Glaze, 2002). King (2007) has suggested that researchers can use their own reflexive diaries to examine the qualitative data they collect via interviews and to ensure its quality (reliability / validity).   These diaries can help researchers to recall their own subjective interpretations of the interactions they had with participants (ibid). In the current study each research team member kept a diary of their subjective observations of undertaking a study using qualitative email interviews. These diaries were then circulated around the team and each team member reflected on the diaries of other team members. In addition, notes were taken at team meetings where we discussed our feelings towards the approach. These diaries and notes were treated as primary data and analysed to identify the emerging themes. </w:t>
      </w:r>
    </w:p>
    <w:p>
      <w:pPr>
        <w:pStyle w:val="Normal"/>
        <w:rPr/>
      </w:pPr>
      <w:r>
        <w:rPr/>
        <w:t xml:space="preserve">Much of the current literature on email interviewing and the use of research diaries has examined how the participants respond to these approaches. This paper adds to this literature by exploring how the researchers themselves approach such novel approaches. </w:t>
      </w:r>
    </w:p>
    <w:p>
      <w:pPr>
        <w:pStyle w:val="Normal"/>
        <w:rPr>
          <w:b/>
          <w:b/>
        </w:rPr>
      </w:pPr>
      <w:r>
        <w:rPr>
          <w:b/>
        </w:rPr>
      </w:r>
    </w:p>
    <w:p>
      <w:pPr>
        <w:pStyle w:val="Normal"/>
        <w:rPr/>
      </w:pPr>
      <w:r>
        <w:rPr>
          <w:b/>
        </w:rPr>
        <w:t>Findings and Discussion: Reflections of researchers</w:t>
      </w:r>
    </w:p>
    <w:p>
      <w:pPr>
        <w:pStyle w:val="Normal"/>
        <w:rPr/>
      </w:pPr>
      <w:r>
        <w:rPr/>
        <w:t>The following section of the paper explores the reflections of the research team. Analysis of the data from the researchers' diaries and notes from research meetings showed three main areas of concern, namely, comfort with email interviewing and use of the internet more generally, commitment to the project and the quality of the data.</w:t>
      </w:r>
    </w:p>
    <w:p>
      <w:pPr>
        <w:pStyle w:val="Normal"/>
        <w:rPr>
          <w:i/>
          <w:i/>
        </w:rPr>
      </w:pPr>
      <w:r>
        <w:rPr>
          <w:i/>
        </w:rPr>
        <w:t>Comfort with the Medium and Method.</w:t>
      </w:r>
    </w:p>
    <w:p>
      <w:pPr>
        <w:pStyle w:val="Normal"/>
        <w:rPr/>
      </w:pPr>
      <w:r>
        <w:rPr/>
        <w:t>Many studies and discussion on the use of email interviewing appears to be from the perspective of the participant and their familiarity with email as a media rather than from the researchers perspective.  For example, Meho (2006) suggests that the success of the method depends in part on how comfortable participants are with using online technologies.  However what our study showed was that this could also be the case for the researcher. All the team had varying experiences of utilising technology to communicate and develop relationships and as a result had different attitudes towards it and as such demonstrated different comfort levels with the method. As noted elsewhere, in the academic community and for professionals email is part of our daily working life (James, 2007) – even if not always perceived as a good thing because of its invasive nature (Reed, 2004 –cited in James, 2007:966). This meant that we all had different experiences and responses to the research method but there were also lots of similarities – for example in the difficulties and challenges faced during the process.</w:t>
      </w:r>
    </w:p>
    <w:p>
      <w:pPr>
        <w:pStyle w:val="Normal"/>
        <w:rPr/>
      </w:pPr>
      <w:r>
        <w:rPr/>
        <w:t>Susan felt uncomfortable both with the format of the interviews and with the technology (gmail):</w:t>
      </w:r>
    </w:p>
    <w:p>
      <w:pPr>
        <w:pStyle w:val="Normal"/>
        <w:rPr/>
      </w:pPr>
      <w:r>
        <w:rPr/>
      </w:r>
    </w:p>
    <w:p>
      <w:pPr>
        <w:pStyle w:val="Normal"/>
        <w:ind w:left="720" w:hanging="0"/>
        <w:rPr>
          <w:i/>
          <w:i/>
        </w:rPr>
      </w:pPr>
      <w:r>
        <w:rPr>
          <w:i/>
        </w:rPr>
        <w:t>Made a major error before I went off to Canada sent the wrong file through.  I know I was rushed and had a suspicion that something like this would happen and it did. Need to rethink how I approach this systematically but it still feels unnatural. Oh  I prefer talking directly to people, much easier to judge how things are going!</w:t>
      </w:r>
    </w:p>
    <w:p>
      <w:pPr>
        <w:pStyle w:val="Normal"/>
        <w:rPr/>
      </w:pPr>
      <w:r>
        <w:rPr/>
        <w:t>In contrast, Kate who regularly uses social networking and gmail felt more comfortable with both the technology and the format:</w:t>
      </w:r>
    </w:p>
    <w:p>
      <w:pPr>
        <w:pStyle w:val="Normal"/>
        <w:rPr/>
      </w:pPr>
      <w:r>
        <w:rPr/>
      </w:r>
    </w:p>
    <w:p>
      <w:pPr>
        <w:pStyle w:val="Normal"/>
        <w:ind w:left="720" w:hanging="0"/>
        <w:rPr>
          <w:i/>
          <w:i/>
        </w:rPr>
      </w:pPr>
      <w:r>
        <w:rPr>
          <w:i/>
        </w:rPr>
        <w:t>Accessing the email account is very easy, quick and it is easy to keep track of whose emails are whose (this was my task).</w:t>
      </w:r>
    </w:p>
    <w:p>
      <w:pPr>
        <w:pStyle w:val="Normal"/>
        <w:ind w:left="720" w:hanging="0"/>
        <w:rPr>
          <w:i/>
          <w:i/>
        </w:rPr>
      </w:pPr>
      <w:r>
        <w:rPr>
          <w:rFonts w:cs="Calibri"/>
          <w:i/>
        </w:rPr>
        <w:t xml:space="preserve"> </w:t>
      </w:r>
      <w:r>
        <w:rPr>
          <w:i/>
        </w:rPr>
        <w:t xml:space="preserve">I think this system works well for those who don’t want to talk or don’t have the time. I sometimes enjoy face to face, but I also find it a bore – I prefer telephone interviews so I was keen to try this. I like that there is no transcription and all the information is there for us to access. </w:t>
      </w:r>
    </w:p>
    <w:p>
      <w:pPr>
        <w:pStyle w:val="Normal"/>
        <w:rPr/>
      </w:pPr>
      <w:r>
        <w:rPr/>
        <w:t xml:space="preserve">However, it is worth noting that gmail changed its interface format over the duration of the project which added some confusion for all research team members. </w:t>
      </w:r>
    </w:p>
    <w:p>
      <w:pPr>
        <w:pStyle w:val="Normal"/>
        <w:rPr/>
      </w:pPr>
      <w:r>
        <w:rPr/>
        <w:t>Simy also had considerable previous experience of interacting online (both in her work life and personal life), commenting: '</w:t>
      </w:r>
      <w:r>
        <w:rPr>
          <w:i/>
        </w:rPr>
        <w:t>my personal level of comfort with the methodology was quite high – did not doubt its ability as a research method to collect meaningful data'</w:t>
      </w:r>
      <w:r>
        <w:rPr/>
        <w:t>.  She also saw clear benefits of using the method for the research in terms of cost savings (transcription costs and saving the trouble of travelling and scheduling meetings), benefits recognised in the literature (Seymour, 2001, Meho, 2006).  In addition, as participants get to compose the responses in their own time ‘</w:t>
      </w:r>
      <w:r>
        <w:rPr>
          <w:i/>
        </w:rPr>
        <w:t>when they are in the mood for it</w:t>
      </w:r>
      <w:r>
        <w:rPr/>
        <w:t xml:space="preserve">’, Simy felt that this would enhance the reflectivity and would have the added benefit of being able to edit their own responses.  As Seymour (2001:152) suggests “the evolution and development of communication could be traced” and participants are “unconstrained by time and place” (158). </w:t>
      </w:r>
    </w:p>
    <w:p>
      <w:pPr>
        <w:pStyle w:val="Normal"/>
        <w:rPr/>
      </w:pPr>
      <w:r>
        <w:rPr/>
        <w:t xml:space="preserve">The research diaries and discussions at team meetings suggest that age may be a factor here. Specifically, older researchers (or participants) may be less familiar with online technologies. However Kate notes that: </w:t>
      </w:r>
    </w:p>
    <w:p>
      <w:pPr>
        <w:pStyle w:val="Normal"/>
        <w:ind w:left="720" w:hanging="0"/>
        <w:rPr/>
      </w:pPr>
      <w:r>
        <w:rPr>
          <w:i/>
        </w:rPr>
        <w:t xml:space="preserve">one of my ppts </w:t>
      </w:r>
      <w:r>
        <w:rPr/>
        <w:t>[participants]</w:t>
      </w:r>
      <w:r>
        <w:rPr>
          <w:i/>
        </w:rPr>
        <w:t xml:space="preserve"> is 65 and he seems to have warmed to the approach and gives some quite detailed background information which is noteworthy as he is sharing personal details with someone he has never met or spoken to.</w:t>
      </w:r>
    </w:p>
    <w:p>
      <w:pPr>
        <w:pStyle w:val="Normal"/>
        <w:rPr/>
      </w:pPr>
      <w:r>
        <w:rPr/>
        <w:t xml:space="preserve">This quote is noteworthy for two reasons. Firstly it suggests that age in itself cannot be used to predict whether participants or researchers will respond well to an online approach. Secondly it demonstrates that online interviewing can enable respondents to share personal information with the research team, despite not having met.  Kate also states in her diary that she is very familiar with social networking and reflects that this </w:t>
      </w:r>
      <w:r>
        <w:rPr>
          <w:i/>
        </w:rPr>
        <w:t>may have eased me into this – I am used to communicating with people I don’t know only via email, facebook or twitter</w:t>
      </w:r>
      <w:r>
        <w:rPr/>
        <w:t>.</w:t>
      </w:r>
    </w:p>
    <w:p>
      <w:pPr>
        <w:pStyle w:val="Normal"/>
        <w:rPr/>
      </w:pPr>
      <w:r>
        <w:rPr/>
        <w:t xml:space="preserve">In Seymour’s (2001) study while all participants could be considered computer literate, not all were equally competent or comfortable with the process. Our study illustrated this well, through the variability in the levels of skills and comfort in using online communication of the research team. This could also partly explain the perceived level and quality of the responses gained via the method. In the current study, there was no suggestion that the respondents struggled with the use of email, rather it was the research team who struggled. Josie reflects: </w:t>
      </w:r>
    </w:p>
    <w:p>
      <w:pPr>
        <w:pStyle w:val="Normal"/>
        <w:rPr/>
      </w:pPr>
      <w:r>
        <w:rPr>
          <w:i/>
        </w:rPr>
        <w:t>I was wondering whether although I used email and it was part of my daily routine – to some extent I suffer from ‘email fatigue’ more generally (info overload).  One more email address to check alongside my work one and my personal address.  Next time I will set up a day and time to check them and put this into my diary – also devote more time to it (I think I would be able to get more out of it this way). I would also rather just get up and speak to someone in person</w:t>
      </w:r>
      <w:r>
        <w:rPr/>
        <w:t xml:space="preserve">. </w:t>
      </w:r>
    </w:p>
    <w:p>
      <w:pPr>
        <w:pStyle w:val="Normal"/>
        <w:rPr>
          <w:i/>
          <w:i/>
        </w:rPr>
      </w:pPr>
      <w:r>
        <w:rPr>
          <w:i/>
        </w:rPr>
        <w:t>Commitment and Enthusiasm for the Project.</w:t>
      </w:r>
    </w:p>
    <w:p>
      <w:pPr>
        <w:pStyle w:val="Normal"/>
        <w:rPr/>
      </w:pPr>
      <w:r>
        <w:rPr/>
        <w:t xml:space="preserve">A significant barrier to the project was the commitment of the research team, one which the diaries and discussions revealed was exacerbated by the remote and impersonal nature of the data collection. All of the research team are full time academic staff who balance teaching, research and administrative responsibilities. Despite the data collection taking place during the summer when teaching loads are reduced, all members of the team found that they were still balancing a high workload with the need to take annual leave requirements. This resulted in significant delays in responding to emails. This was compounded by many respondents' periods of annual leave. Kate recalls: </w:t>
      </w:r>
      <w:r>
        <w:rPr>
          <w:i/>
        </w:rPr>
        <w:t>The only barrier for me has been my laziness – or rather, other work taking priority. If we had set times for interviews it might be different.</w:t>
      </w:r>
      <w:r>
        <w:rPr/>
        <w:t xml:space="preserve"> </w:t>
      </w:r>
    </w:p>
    <w:p>
      <w:pPr>
        <w:pStyle w:val="Normal"/>
        <w:rPr/>
      </w:pPr>
      <w:r>
        <w:rPr/>
        <w:t xml:space="preserve">By November Susan felt she had lost the early enthusiasm and commitment for the project: </w:t>
      </w:r>
      <w:r>
        <w:rPr>
          <w:i/>
        </w:rPr>
        <w:t>Really lost interest now perhaps need to discuss this with my colleagues. Am I the only one not liking this way of doing research?   On one level doing research this way seems the most logical approach but emotionally I feel there is something lacking.</w:t>
      </w:r>
    </w:p>
    <w:p>
      <w:pPr>
        <w:pStyle w:val="Normal"/>
        <w:rPr/>
      </w:pPr>
      <w:r>
        <w:rPr/>
        <w:t xml:space="preserve">The approach of email interviewing had two drawbacks for Susan and Kate. For Susan we can see that she felt she lacked the emotional connection which can be made during face to face interviewing. For Kate, the flexibility of the approach, whereby respondents can complete questions at their own leisure, meant that no set times were scheduled for interviews and it was easy to forget to check the email account. As Josie points out the process is discontinuous and fragmented which also impacts the commitment of the research team. This could have also made it more difficult to maintain any personal connection developed from the start and to ensure that this continued over the period of the research. </w:t>
      </w:r>
    </w:p>
    <w:p>
      <w:pPr>
        <w:pStyle w:val="Normal"/>
        <w:rPr/>
      </w:pPr>
      <w:r>
        <w:rPr/>
        <w:t>Time and work pressures also impacted on the research process – Josie felt that while she had researched the method before starting and knew instinctively about the need to develop a personal connection because of the time pressure not enough time was spent developing this relationship.  Simy mentioned about the need to develop a personal connection.  “</w:t>
      </w:r>
      <w:r>
        <w:rPr>
          <w:i/>
        </w:rPr>
        <w:t>However I was too concerned to get answers to my questions so I could send the next set (probably because I felt under time pressure to just get stuff finished but to an extent I wonder whether this spoiled some of the potential enjoyment I might have gained from the interaction)</w:t>
      </w:r>
      <w:r>
        <w:rPr/>
        <w:t>”.</w:t>
      </w:r>
    </w:p>
    <w:p>
      <w:pPr>
        <w:pStyle w:val="Normal"/>
        <w:rPr/>
      </w:pPr>
      <w:r>
        <w:rPr/>
        <w:t xml:space="preserve">Josie reported that she also was </w:t>
      </w:r>
      <w:r>
        <w:rPr>
          <w:i/>
        </w:rPr>
        <w:t xml:space="preserve">'too focused on the end result (i.e. getting answers to questions) and less on getting quality responses or building a personal rapport.  For example, one participant had a connection to </w:t>
      </w:r>
      <w:r>
        <w:rPr/>
        <w:t>XXX [researcher team's institution]</w:t>
      </w:r>
      <w:r>
        <w:rPr>
          <w:i/>
        </w:rPr>
        <w:t xml:space="preserve"> and shared this personal info in the first email but I didn’t respond personally and the participant lost interest and I had no data from her – a coincidence maybe?!</w:t>
      </w:r>
      <w:r>
        <w:rPr/>
        <w:t>'</w:t>
      </w:r>
    </w:p>
    <w:p>
      <w:pPr>
        <w:pStyle w:val="Normal"/>
        <w:rPr/>
      </w:pPr>
      <w:r>
        <w:rPr/>
        <w:t xml:space="preserve">The flexibility of the approach can therefore be both a challenge and benefit to the research process.  Seymour (2001) draws attention to the pitfalls of “the borderless nature of the research” (153), arguing that it highlights some research management issues (as reflected above in Kate’s thoughts).  Specifically, Seymour (2001) recognises the potential issue of the protracted nature of the research process leading to participants required commitment over months rather than a scheduled interview that would perhaps only last one to two hours.  The project required not only ongoing commitment from the respondents, but also from the research team, which proved problematic. Our experience showed that the flexibility can sometimes come at a cost.  </w:t>
      </w:r>
    </w:p>
    <w:p>
      <w:pPr>
        <w:pStyle w:val="Normal"/>
        <w:rPr>
          <w:i/>
          <w:i/>
        </w:rPr>
      </w:pPr>
      <w:r>
        <w:rPr>
          <w:i/>
        </w:rPr>
        <w:t>Data quality</w:t>
      </w:r>
    </w:p>
    <w:p>
      <w:pPr>
        <w:pStyle w:val="Normal"/>
        <w:rPr/>
      </w:pPr>
      <w:r>
        <w:rPr/>
        <w:t xml:space="preserve">The research diaries and notes from meetings allow for some insight into the team's responses to the data collected. Team members expressed some disappointment with amount of data collected and length of responses.  We questioned whether the interview schedule was  worded in a way that did not encourage more detailed answers?  The literature suggests that the email medium can make it difficult for those who are not effective writers to express themselves (Karchmer, 2001). However, since these meetings the research team have begun to analyse the data in greater depth and realised that, in fact the approach has resulted in some detailed and rich data. </w:t>
      </w:r>
    </w:p>
    <w:p>
      <w:pPr>
        <w:pStyle w:val="Normal"/>
        <w:rPr/>
      </w:pPr>
      <w:r>
        <w:rPr/>
        <w:t xml:space="preserve">The research team’s concerns regarding the amount and the depth of the data collected has been reported in the literature as a potential issue with the use of this method (Meho, 2006).  In dealing with this, Meho (2006) highlights the importance of instructing and encouraging the participants throughout the process in improving the quality of the data gathered, while also pointing towards the skills of the researcher as impacting this process.  </w:t>
      </w:r>
    </w:p>
    <w:p>
      <w:pPr>
        <w:pStyle w:val="Normal"/>
        <w:rPr>
          <w:b/>
          <w:b/>
        </w:rPr>
      </w:pPr>
      <w:r>
        <w:rPr>
          <w:b/>
        </w:rPr>
      </w:r>
    </w:p>
    <w:p>
      <w:pPr>
        <w:pStyle w:val="Normal"/>
        <w:rPr/>
      </w:pPr>
      <w:r>
        <w:rPr>
          <w:b/>
        </w:rPr>
        <w:t>Conclusions – lessons learnt.</w:t>
      </w:r>
    </w:p>
    <w:p>
      <w:pPr>
        <w:pStyle w:val="Normal"/>
        <w:rPr/>
      </w:pPr>
      <w:r>
        <w:rPr/>
        <w:t>This paper has reported on a research team's experiences of using email interviews to collect qualitative data, an approach which was unfamiliar to all members of the team. Through the analysis of individual team member's diaries and notes from team meeting, three main areas of concern were identified, specifically, comfort, commitment and data quality. The level of comfort with the approach seems to be influenced by the researchers own familiarity with use of email and social networking. Team members with greater experience adapted to the approach with greater ease. All team members reported lapses in commitment which was seen to be an interaction of the remote email interviewing approach, and high academic workloads. Despite initial concerns over data quality, it appears that the project has resulted in rich data. In fact, the email interviewing approach may have posed greater difficulty to the research team rather than the respondents. Previous literature has focussed on the experiences of the researched rather than the researchers, and as such, this paper adds to our understanding of the research process from the perspective of those conducting the project.  Drawing on our experiences we tentatively offer the following suggestions based on our lessons learned.</w:t>
      </w:r>
    </w:p>
    <w:p>
      <w:pPr>
        <w:pStyle w:val="Normal"/>
        <w:numPr>
          <w:ilvl w:val="0"/>
          <w:numId w:val="1"/>
        </w:numPr>
        <w:rPr/>
      </w:pPr>
      <w:r>
        <w:rPr/>
        <w:t xml:space="preserve">Ensure that all research team members are sufficiently familiar with the use of the internet as a medium for building and maintaining relationships. This may require additional training, particularly if not all team members are used to the particular idiosyncrasies of an email interface.  </w:t>
      </w:r>
    </w:p>
    <w:p>
      <w:pPr>
        <w:pStyle w:val="Normal"/>
        <w:numPr>
          <w:ilvl w:val="0"/>
          <w:numId w:val="1"/>
        </w:numPr>
        <w:rPr/>
      </w:pPr>
      <w:r>
        <w:rPr/>
        <w:t>Team members should make sure that they are able to dedicate the time necessary to build long term relationships with respondents. This may include scheduling time in diaries to regularly check relevant email accounts and to send follow up emails to respondents.</w:t>
      </w:r>
    </w:p>
    <w:p>
      <w:pPr>
        <w:pStyle w:val="Normal"/>
        <w:numPr>
          <w:ilvl w:val="0"/>
          <w:numId w:val="1"/>
        </w:numPr>
        <w:rPr/>
      </w:pPr>
      <w:r>
        <w:rPr/>
        <w:t xml:space="preserve">Keeping research diaries and notes of meetings has proved to be an invaluable tool for evaluating the project. We would suggest that researchers adopt this approach as it may prove useful for analysis and may itself be a source of data. </w:t>
      </w:r>
    </w:p>
    <w:p>
      <w:pPr>
        <w:pStyle w:val="Normal"/>
        <w:numPr>
          <w:ilvl w:val="0"/>
          <w:numId w:val="1"/>
        </w:numPr>
        <w:rPr/>
      </w:pPr>
      <w:r>
        <w:rPr/>
        <w:t xml:space="preserve">Research teams should take care to ensure that they collaborate and support each other, so that they can learn from each other's experiences and expertise.  This should include regular team meetings. </w:t>
      </w:r>
    </w:p>
    <w:p>
      <w:pPr>
        <w:pStyle w:val="Normal"/>
        <w:ind w:left="720" w:hanging="0"/>
        <w:rPr/>
      </w:pPr>
      <w:r>
        <w:rPr/>
      </w:r>
    </w:p>
    <w:p>
      <w:pPr>
        <w:pStyle w:val="Normal"/>
        <w:rPr/>
      </w:pPr>
      <w:r>
        <w:rPr/>
      </w:r>
    </w:p>
    <w:p>
      <w:pPr>
        <w:pStyle w:val="Normal"/>
        <w:rPr/>
      </w:pPr>
      <w:r>
        <w:rPr/>
      </w:r>
    </w:p>
    <w:p>
      <w:pPr>
        <w:pStyle w:val="Normal"/>
        <w:rPr/>
      </w:pPr>
      <w:r>
        <w:rPr/>
      </w:r>
    </w:p>
    <w:p>
      <w:pPr>
        <w:pStyle w:val="Normal"/>
        <w:rPr>
          <w:b/>
          <w:b/>
        </w:rPr>
      </w:pPr>
      <w:r>
        <w:rPr>
          <w:b/>
        </w:rPr>
        <w:t>References</w:t>
      </w:r>
    </w:p>
    <w:p>
      <w:pPr>
        <w:pStyle w:val="Normal"/>
        <w:rPr/>
      </w:pPr>
      <w:r>
        <w:rPr/>
        <w:t xml:space="preserve">Denscombe, M. (2003).  The good research guide. Maidenhead: Open University Press. </w:t>
      </w:r>
    </w:p>
    <w:p>
      <w:pPr>
        <w:pStyle w:val="Normal"/>
        <w:rPr/>
      </w:pPr>
      <w:r>
        <w:rPr/>
        <w:t xml:space="preserve">Glaze, J. 2002. Ph.D. Study and the Use of a Reflective Diary: A Dialogue with Self. </w:t>
      </w:r>
      <w:r>
        <w:rPr>
          <w:i/>
        </w:rPr>
        <w:t xml:space="preserve">Reflective Practice: International and Multidisciplinary Perspectives. </w:t>
      </w:r>
      <w:r>
        <w:rPr/>
        <w:t xml:space="preserve">3(2):153-166. </w:t>
      </w:r>
    </w:p>
    <w:p>
      <w:pPr>
        <w:pStyle w:val="Normal"/>
        <w:rPr/>
      </w:pPr>
      <w:r>
        <w:rPr/>
        <w:t>Illingworth, N. (2001). ‘The Internet Matters: Exploring the Use of the Internet as a Research Tool’. Sociological Research Online, Vol 6, No. 2, &lt;http://www.socresonline.org.uk/6/2/illingworth.html&gt;</w:t>
      </w:r>
    </w:p>
    <w:p>
      <w:pPr>
        <w:pStyle w:val="Normal"/>
        <w:rPr/>
      </w:pPr>
      <w:r>
        <w:rPr/>
        <w:t>James, N. (2007). The use of email interviewing as a qualitative method of inquiry in educational research.  British Educational Resource Journal. Vol. 33, No. 6, pp. 963-976</w:t>
      </w:r>
    </w:p>
    <w:p>
      <w:pPr>
        <w:pStyle w:val="Normal"/>
        <w:rPr/>
      </w:pPr>
      <w:r>
        <w:rPr/>
        <w:t xml:space="preserve">James, N. And Busher, H. (2009). Online Interviewing. London: Sage. </w:t>
      </w:r>
    </w:p>
    <w:p>
      <w:pPr>
        <w:pStyle w:val="Normal"/>
        <w:rPr/>
      </w:pPr>
      <w:hyperlink r:id="rId2">
        <w:r>
          <w:rPr>
            <w:rStyle w:val="InternetLink"/>
            <w:color w:val="000000"/>
            <w:lang w:val="en"/>
          </w:rPr>
          <w:t>Karchmer, R. A.</w:t>
        </w:r>
      </w:hyperlink>
      <w:r>
        <w:rPr>
          <w:lang w:val="en"/>
        </w:rPr>
        <w:t xml:space="preserve"> </w:t>
      </w:r>
      <w:r>
        <w:rPr>
          <w:rStyle w:val="Nlmyear"/>
          <w:lang w:val="en"/>
        </w:rPr>
        <w:t>2001</w:t>
      </w:r>
      <w:r>
        <w:rPr>
          <w:lang w:val="en"/>
        </w:rPr>
        <w:t xml:space="preserve">. The journey ahead: Thirteen teachers report how the Internet influences literacy and literacy instruction in their K‐12 classrooms. </w:t>
      </w:r>
      <w:r>
        <w:rPr>
          <w:i/>
          <w:iCs/>
          <w:lang w:val="en"/>
        </w:rPr>
        <w:t>Reading Research Quarterly</w:t>
      </w:r>
      <w:r>
        <w:rPr>
          <w:lang w:val="en"/>
        </w:rPr>
        <w:t>, 36: 442–466</w:t>
      </w:r>
    </w:p>
    <w:p>
      <w:pPr>
        <w:pStyle w:val="Normal"/>
        <w:rPr/>
      </w:pPr>
      <w:r>
        <w:rPr/>
        <w:t xml:space="preserve">King, N. 2007. Template Analysis: Quality Checks. </w:t>
      </w:r>
      <w:hyperlink r:id="rId3">
        <w:r>
          <w:rPr>
            <w:rStyle w:val="InternetLink"/>
            <w:color w:val="000000"/>
          </w:rPr>
          <w:t>http://www2.hud.ac.uk/hhs/research/template_analysis/technique/qualityreflexivity.htm</w:t>
        </w:r>
      </w:hyperlink>
      <w:r>
        <w:rPr/>
        <w:t xml:space="preserve">  accessed 17</w:t>
      </w:r>
      <w:r>
        <w:rPr>
          <w:vertAlign w:val="superscript"/>
        </w:rPr>
        <w:t>th</w:t>
      </w:r>
      <w:r>
        <w:rPr/>
        <w:t xml:space="preserve"> April, 2012. </w:t>
      </w:r>
    </w:p>
    <w:p>
      <w:pPr>
        <w:pStyle w:val="Normal"/>
        <w:rPr/>
      </w:pPr>
      <w:r>
        <w:rPr/>
        <w:t xml:space="preserve">Mann, C. And Stewart, F. (2000). Internet Communication and Qualitative Research. A Handbook for Researching Online. London: Sage. </w:t>
      </w:r>
    </w:p>
    <w:p>
      <w:pPr>
        <w:pStyle w:val="Normal"/>
        <w:rPr/>
      </w:pPr>
      <w:r>
        <w:rPr/>
        <w:t xml:space="preserve">Meho, L I. (2006). E-Mail Interviewing in Qualitative Research: A Methodological Discussion. Journal of the American Society for Information Science and Technology. Vol 57 (10), pp1284-1295. </w:t>
      </w:r>
    </w:p>
    <w:p>
      <w:pPr>
        <w:pStyle w:val="Normal"/>
        <w:rPr/>
      </w:pPr>
      <w:r>
        <w:rPr/>
        <w:t>Seymour, W. S. (2001). In the flesh or online? Exploring qualitative research methodologies. Qualitative Research. Vol. 1(2): 147-168.</w:t>
      </w:r>
    </w:p>
    <w:p>
      <w:pPr>
        <w:pStyle w:val="Normal"/>
        <w:rPr/>
      </w:pPr>
      <w:r>
        <w:rPr/>
        <w:t xml:space="preserve">Universities UK, 2012. An overview of the higher education sector. </w:t>
      </w:r>
      <w:hyperlink r:id="rId4">
        <w:r>
          <w:rPr>
            <w:rStyle w:val="InternetLink"/>
            <w:color w:val="000000"/>
          </w:rPr>
          <w:t>http://www.universitiesuk.ac.uk/UKHESector/Pages/OverviewSector.aspx</w:t>
        </w:r>
      </w:hyperlink>
      <w:r>
        <w:rPr/>
        <w:t xml:space="preserve"> accessed 17th April, 2012. </w:t>
      </w:r>
    </w:p>
    <w:p>
      <w:pPr>
        <w:pStyle w:val="Normal"/>
        <w:widowControl/>
        <w:bidi w:val="0"/>
        <w:spacing w:lineRule="auto" w:line="276" w:before="0" w:after="200"/>
        <w:rPr/>
      </w:pPr>
      <w:r>
        <w:rPr/>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0</w:t>
    </w:r>
    <w:r>
      <w:rPr/>
      <w:fldChar w:fldCharType="end"/>
    </w:r>
    <w:r>
      <w:rPr>
        <w:rFonts w:cs="Calibri"/>
      </w:rPr>
      <w:t xml:space="preserve"> </w:t>
    </w:r>
    <w:r>
      <w:rPr/>
      <w:t xml:space="preserve">| </w:t>
    </w:r>
    <w:r>
      <w:rPr>
        <w:color w:val="7F7F7F"/>
        <w:spacing w:val="60"/>
      </w:rPr>
      <w:t>Page</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lmyear">
    <w:name w:val="nlm_ye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dfonline.com/action/doSearch?action=runSearch&amp;type=advanced&amp;result=true&amp;prevSearch=%2Bauthorsfield%3A(Karchmer%2C+R.+A.)" TargetMode="External"/><Relationship Id="rId3" Type="http://schemas.openxmlformats.org/officeDocument/2006/relationships/hyperlink" Target="http://www2.hud.ac.uk/hhs/research/template_analysis/technique/qualityreflexivity.htm" TargetMode="External"/><Relationship Id="rId4" Type="http://schemas.openxmlformats.org/officeDocument/2006/relationships/hyperlink" Target="http://www.universitiesuk.ac.uk/UKHESector/Pages/OverviewSector.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10:00Z</dcterms:created>
  <dc:creator>mg527</dc:creator>
  <dc:description/>
  <cp:keywords/>
  <dc:language>en-US</dc:language>
  <cp:lastModifiedBy>mg527</cp:lastModifiedBy>
  <cp:lastPrinted>2012-04-26T15:49:00Z</cp:lastPrinted>
  <dcterms:modified xsi:type="dcterms:W3CDTF">2012-04-27T14: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8437161</vt:r8>
  </property>
  <property fmtid="{D5CDD505-2E9C-101B-9397-08002B2CF9AE}" pid="3" name="_AuthorEmail">
    <vt:lpwstr>S.Sayce@uea.ac.uk</vt:lpwstr>
  </property>
  <property fmtid="{D5CDD505-2E9C-101B-9397-08002B2CF9AE}" pid="4" name="_AuthorEmailDisplayName">
    <vt:lpwstr>Susan Sayce (NBS)</vt:lpwstr>
  </property>
  <property fmtid="{D5CDD505-2E9C-101B-9397-08002B2CF9AE}" pid="5" name="_EmailSubject">
    <vt:lpwstr>Method paper</vt:lpwstr>
  </property>
  <property fmtid="{D5CDD505-2E9C-101B-9397-08002B2CF9AE}" pid="6" name="_NewReviewCycle">
    <vt:lpwstr/>
  </property>
  <property fmtid="{D5CDD505-2E9C-101B-9397-08002B2CF9AE}" pid="7" name="_PreviousAdHocReviewCycleID">
    <vt:r8>-1923593517</vt:r8>
  </property>
</Properties>
</file>